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ing Technology to Strengthen Intellectual Coaching within Paideia Instruc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John Muir School for Global Stud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ne 23-25,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oals</w:t>
      </w:r>
      <w:r>
        <w:rPr>
          <w:rFonts w:cs="Arial" w:ascii="Arial" w:hAnsi="Arial"/>
        </w:rPr>
        <w:t>:  To strengthen teaching and learning in a Paideia School b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oring the role of technology in strengthening global learn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ing the technologies that can support ongoing project based lear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ing a vision for digital organization of i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y 1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flect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the highlights of your Paideia project this year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What was the goal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o what degree did your students use technology to achieve their goal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Re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nd discus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 xml:space="preserve">Chapter Three from </w:t>
      </w:r>
      <w:r>
        <w:rPr>
          <w:rFonts w:cs="Arial" w:ascii="Arial" w:hAnsi="Arial"/>
          <w:u w:val="single"/>
        </w:rPr>
        <w:t>The Power of Paideia Schools: Defining Lives Through Learning</w:t>
      </w:r>
      <w:r>
        <w:rPr>
          <w:rFonts w:cs="Arial" w:ascii="Arial" w:hAnsi="Arial"/>
        </w:rPr>
        <w:t xml:space="preserve">  by Terry Roberts with your current project in mind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What is the role of the student during inquiry/project tim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What is the role of the teacher as intellectual coach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How do the Principles of Intellectual Coaching frame the design of this tim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What is the look and sound of the classroom during this tim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How can technology support thi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Explore a vision of possibility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ch and debrief “Goomoodleikilo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through and discuss a blending of moodle, student wikis and teacher wikis to create learning supported by and made visible through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nk through and discuss a digital walk through of “Our Ideas, Our Actions” - a technology-supported project.  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How do moodle and wiki work in unison to strengthen teaching and learn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egin building a wiki space to begin the process of hosting curriculum as a teacher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y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ct:</w:t>
      </w:r>
    </w:p>
    <w:p>
      <w:pPr>
        <w:pStyle w:val="Normal"/>
        <w:rPr/>
      </w:pPr>
      <w:r>
        <w:rPr>
          <w:rFonts w:cs="Arial" w:ascii="Arial" w:hAnsi="Arial"/>
        </w:rPr>
        <w:t>View and discuss video of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Learners as a means of thinking through the power of technology in the class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ki building continu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t of technology used in the digital walk through of “Our Ideas, Our Actions”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How do these technologies and applications support teaching and learn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What do I need to get this going in my classroom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technology workshop</w:t>
      </w:r>
    </w:p>
    <w:p>
      <w:pPr>
        <w:pStyle w:val="Normal"/>
        <w:rPr/>
      </w:pPr>
      <w:r>
        <w:rPr>
          <w:rFonts w:cs="Arial" w:ascii="Arial" w:hAnsi="Arial"/>
        </w:rPr>
        <w:t>Support with technology and applications necessary to create a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learning enviro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y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technology workshop</w:t>
      </w:r>
    </w:p>
    <w:p>
      <w:pPr>
        <w:pStyle w:val="Normal"/>
        <w:rPr/>
      </w:pPr>
      <w:r>
        <w:rPr>
          <w:rFonts w:cs="Arial" w:ascii="Arial" w:hAnsi="Arial"/>
        </w:rPr>
        <w:t>Support with technology and applications necessary to create a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learning enviro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10:00Z</dcterms:created>
  <dc:creator/>
  <dc:description/>
  <cp:keywords/>
  <dc:language>en-US</dc:language>
  <cp:lastModifiedBy>San Diego City Schools</cp:lastModifiedBy>
  <cp:lastPrinted>2010-06-21T12:28:00Z</cp:lastPrinted>
  <dcterms:modified xsi:type="dcterms:W3CDTF">2010-06-21T19:42:00Z</dcterms:modified>
  <cp:revision>4</cp:revision>
  <dc:subject/>
  <dc:title>Using Technology to Strengthen Intellectual Coaching within Paideia Instruction</dc:title>
</cp:coreProperties>
</file>